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4-0033</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南山区科技联合大厦工程施工总承包</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万科城市建设管理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中行建设工程顾问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中建二局第二建筑工程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4100001710718666</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区留仙洞总部基地二街坊北部</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主体结构施工</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一区四十层核心筒结构混凝土浇筑；</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混凝土泵车、混凝土罐车、振捣棒</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4-01-30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4-02-01 07: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lang w:val="en-US"/>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lang w:val="en-US"/>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4-01-23</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Lidezheng</cp:lastModifiedBy>
  <cp:lastPrinted>2024-01-24T17:22:00Z</cp:lastPrinted>
  <dcterms:modified xsi:type="dcterms:W3CDTF">2024-01-24T09:37:47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2.1.0.16120</vt:lpwstr>
  </property>
  <property fmtid="{D5CDD505-2E9C-101B-9397-08002B2CF9AE}" pid="4" name="commondata">
    <vt:lpwstr>commondata</vt:lpwstr>
  </property>
</Properties>
</file>