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54</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创新联合大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深圳市南山区西丽高新技术区北区科苑北路与高新北二道交汇处 </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塔楼二十八层墙柱、二十九层梁板主体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8-18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8-19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8-11</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8-13T14:56:00Z</cp:lastPrinted>
  <dcterms:modified xsi:type="dcterms:W3CDTF">2025-08-14T01:46:13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191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