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60</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三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四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三十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台混凝土泵车，混凝土罐车，一个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8-28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28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8-3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30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0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1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2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8-25T01:16:0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