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3</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创新联合大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深圳市南山区西丽高新技术区北区科苑北路与高新北二道交汇处 </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塔楼三十一层墙柱、三十二层梁板主体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08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09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0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04T01:23:37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