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5</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三十五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三十六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二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一台地泵，一根振动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1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0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1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2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14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4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宋体" w:cs="仿宋_GB2312"/>
                <w:kern w:val="0"/>
                <w:sz w:val="24"/>
                <w:lang w:val="en-US" w:eastAsia="zh-CN"/>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02</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04T01:23:35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