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70</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六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三十七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三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一台地泵，一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17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7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19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9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2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1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10</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11T01:20:57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