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1</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创新联合大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深圳市南山区西丽高新技术区北区科苑北路与高新北二道交汇处 </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塔楼三十三层墙柱、三十四层梁板主体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23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4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16</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17T07:21:17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