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5</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三十八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三十九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五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一台地泵，一根振动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0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02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04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04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06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06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22</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25T01:26:18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