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2</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四十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四十一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七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7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1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9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1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10-10</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10-10T16:04:00Z</cp:lastPrinted>
  <dcterms:modified xsi:type="dcterms:W3CDTF">2025-10-10T08:04:46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